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аво заключения договоров аренды земельных участков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ая собственность на которые не разграничена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аукциона на право заключения договоров аренды земельных участк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е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07 февраля 2020 года в 17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ind w:left="6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рганизатор открытого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рган, принявший решение о проведении открытого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открытый аукцион по составу участников и форме подачи заявок и предложений о цене по продаже права на заключение договоров аренды земельных участ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ых участков на местности:</w:t>
      </w:r>
      <w:r>
        <w:rPr>
          <w:sz w:val="27"/>
          <w:szCs w:val="27"/>
        </w:rPr>
        <w:t xml:space="preserve"> для осмотра земельного участка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7"/>
          <w:szCs w:val="27"/>
        </w:rPr>
        <w:t>с 27.12.2019 по 31.01.2020 с 09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31.01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>Дата, время и место определения участников открытого аукциона:</w:t>
      </w:r>
      <w:r>
        <w:rPr>
          <w:b/>
          <w:bCs/>
          <w:sz w:val="27"/>
          <w:szCs w:val="27"/>
        </w:rPr>
        <w:t xml:space="preserve"> 03.02</w:t>
      </w:r>
      <w:r>
        <w:rPr>
          <w:b/>
          <w:sz w:val="27"/>
          <w:szCs w:val="27"/>
        </w:rPr>
        <w:t>.2020 в 17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открытого аукциона с 16 часов 30 минут до 16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Место, дата,  время подведения итогов открытого аукциона:</w:t>
      </w:r>
      <w:r>
        <w:rPr>
          <w:sz w:val="27"/>
          <w:szCs w:val="27"/>
        </w:rPr>
        <w:t xml:space="preserve"> итоги открытого аукциона подводятся </w:t>
      </w:r>
      <w:r>
        <w:rPr>
          <w:b/>
          <w:sz w:val="27"/>
          <w:szCs w:val="27"/>
        </w:rPr>
        <w:t>07 февраля 2020 года после завершения аукциона</w:t>
      </w:r>
      <w:r>
        <w:rPr>
          <w:sz w:val="27"/>
          <w:szCs w:val="27"/>
        </w:rPr>
        <w:t xml:space="preserve">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</w:t>
      </w:r>
    </w:p>
    <w:p>
      <w:pPr>
        <w:pStyle w:val="Normal"/>
        <w:ind w:left="6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>Лот № 1</w:t>
      </w:r>
      <w:r>
        <w:rPr>
          <w:sz w:val="28"/>
          <w:szCs w:val="28"/>
        </w:rPr>
        <w:t xml:space="preserve">–земельный участок с кадастровым номером </w:t>
      </w:r>
      <w:r>
        <w:rPr>
          <w:b/>
          <w:sz w:val="28"/>
          <w:szCs w:val="28"/>
        </w:rPr>
        <w:t>24:34:0010110:68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663282, Российская Федерация, Красноярский край, Северо-Енисейский район, гп Северо-Енисейский, ул. Фрунзе,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9 682 (Девять тысяч шестьсот восемьдесят два) рубля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36 (Одна тысяча девяносто тридцать шесть) рублей 4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часток находится в зоне «Ж-1» - зона застройки индивидуальными жилыми домами. 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</w:rPr>
        <w:tab/>
        <w:t>Срок аренды - 18 месяцев.</w:t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>Лот № 2</w:t>
      </w:r>
      <w:r>
        <w:rPr>
          <w:sz w:val="28"/>
          <w:szCs w:val="28"/>
        </w:rPr>
        <w:t xml:space="preserve">–земельный участок с кадастровым номером </w:t>
      </w:r>
      <w:r>
        <w:rPr>
          <w:b/>
          <w:sz w:val="28"/>
          <w:szCs w:val="28"/>
        </w:rPr>
        <w:t>24:34:0010124:562</w:t>
      </w:r>
      <w:r>
        <w:rPr>
          <w:sz w:val="28"/>
          <w:szCs w:val="28"/>
        </w:rPr>
        <w:t>, площадью 30,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я. Адрес: Красноярский край, Северо-Енисейский район, гп Северо-Енисейский, ул. Донского, з/у 12 Г (Участок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794 (Девять тысяч семьсот девяносто четыре) рубля 00 копеек,  (на основании отчета об оценке от 11.12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3 (Двести девяносто три) рубля 8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58 (одна тысяча девятьсот пятьдесят восемь) рублей  80 копейки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часток находится в зоне «Ж-1» - зона застройки индивидуальными жилыми домами. 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Срок аренды - 18 месяцев.</w:t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>Лот № 3</w:t>
      </w:r>
      <w:r>
        <w:rPr>
          <w:sz w:val="28"/>
          <w:szCs w:val="28"/>
        </w:rPr>
        <w:t xml:space="preserve"> – земельный участок с кадастровым номером </w:t>
      </w:r>
      <w:r>
        <w:rPr>
          <w:b/>
          <w:sz w:val="28"/>
          <w:szCs w:val="28"/>
        </w:rPr>
        <w:t>24:34:0010130:218</w:t>
      </w:r>
      <w:r>
        <w:rPr>
          <w:sz w:val="28"/>
          <w:szCs w:val="28"/>
        </w:rPr>
        <w:t xml:space="preserve">, площадью 26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Южная, з/у 4/26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672 (Восемь тысяч шестьсот семьдесят два) рубля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0 (Двести шестьдесят) рублей 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734 (одна тысяча семьсот тридцать четыре) рубля  4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ок находится в зоне «ИТ-2» - зона коллективных гаражей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Срок аренды - 18 месяцев.</w:t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>Лот № 4</w:t>
      </w:r>
      <w:r>
        <w:rPr>
          <w:sz w:val="28"/>
          <w:szCs w:val="28"/>
        </w:rPr>
        <w:t xml:space="preserve"> – земельный участок с кадастровым номером </w:t>
      </w:r>
      <w:r>
        <w:rPr>
          <w:b/>
          <w:sz w:val="28"/>
          <w:szCs w:val="28"/>
        </w:rPr>
        <w:t>24:34:0010121:1075</w:t>
      </w:r>
      <w:r>
        <w:rPr>
          <w:sz w:val="28"/>
          <w:szCs w:val="28"/>
        </w:rPr>
        <w:t xml:space="preserve">, площадью 28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Донского, з/у 42А/2 (Участок 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236 (Девять тысяч двести тридцать шесть) рублей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77 (Двести семьдесят семь) рублей 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847 (одна тысяча восемьсот сорок семь) рублей  2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емельный участок расположении территориальной зоне «ИТ-2» - </w:t>
      </w:r>
      <w:r>
        <w:rPr>
          <w:sz w:val="27"/>
          <w:szCs w:val="27"/>
        </w:rPr>
        <w:t>зона коллективных гаражей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Срок аренды - 18 месяцев.</w:t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>Лот № 5</w:t>
      </w:r>
      <w:r>
        <w:rPr>
          <w:sz w:val="28"/>
          <w:szCs w:val="28"/>
        </w:rPr>
        <w:t xml:space="preserve"> – земельный участок с кадастровым номером </w:t>
      </w:r>
      <w:r>
        <w:rPr>
          <w:b/>
          <w:sz w:val="28"/>
          <w:szCs w:val="28"/>
        </w:rPr>
        <w:t>24:34:0010101:703</w:t>
      </w:r>
      <w:r>
        <w:rPr>
          <w:sz w:val="28"/>
          <w:szCs w:val="28"/>
        </w:rPr>
        <w:t xml:space="preserve">, площадью 30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 (коллективные гаражи) , 72 (Участок 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682 (Девять тысяч шестьсот восем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936 (одна тысяча девятьсот тридцать шесть) рублей  4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емельный участок расположении территориальной зоне «ИТ-2» - </w:t>
      </w:r>
      <w:r>
        <w:rPr>
          <w:sz w:val="27"/>
          <w:szCs w:val="27"/>
        </w:rPr>
        <w:t>зона коллективных гаражей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</w:rPr>
        <w:tab/>
        <w:t>Срок аренды - 18 месяцев.</w:t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>Лот № 6</w:t>
      </w:r>
      <w:r>
        <w:rPr>
          <w:sz w:val="28"/>
          <w:szCs w:val="28"/>
        </w:rPr>
        <w:t xml:space="preserve"> – земельный участок с кадастровым номером </w:t>
      </w:r>
      <w:r>
        <w:rPr>
          <w:b/>
          <w:sz w:val="28"/>
          <w:szCs w:val="28"/>
        </w:rPr>
        <w:t>24:34:0010101:708</w:t>
      </w:r>
      <w:r>
        <w:rPr>
          <w:sz w:val="28"/>
          <w:szCs w:val="28"/>
        </w:rPr>
        <w:t xml:space="preserve">, площадью 27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, з/у 112 (Участок 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852(Восемь тысяч восемьсот пят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5 (Двести шестьдесят пять) рублей  5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770 (одна тысяча семьсот семьдесят) рублей  4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емельный участок расположении территориальной зоне «ИТ-2» - </w:t>
      </w:r>
      <w:r>
        <w:rPr>
          <w:sz w:val="27"/>
          <w:szCs w:val="27"/>
        </w:rPr>
        <w:t>зона коллективных гаражей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Срок аренды - 18 месяцев.</w:t>
      </w:r>
    </w:p>
    <w:p>
      <w:pPr>
        <w:pStyle w:val="Normal"/>
        <w:ind w:firstLine="540"/>
        <w:jc w:val="both"/>
        <w:rPr/>
      </w:pPr>
      <w:r>
        <w:rPr>
          <w:color w:val="0070C0"/>
          <w:sz w:val="28"/>
          <w:szCs w:val="28"/>
        </w:rPr>
        <w:t xml:space="preserve">Лот № 7 </w:t>
      </w:r>
      <w:r>
        <w:rPr>
          <w:sz w:val="28"/>
          <w:szCs w:val="28"/>
        </w:rPr>
        <w:t xml:space="preserve">– земельный участок с кадастровым номером </w:t>
      </w:r>
      <w:r>
        <w:rPr>
          <w:b/>
          <w:sz w:val="28"/>
          <w:szCs w:val="28"/>
        </w:rPr>
        <w:t>24:34:0010126:121</w:t>
      </w:r>
      <w:r>
        <w:rPr>
          <w:sz w:val="28"/>
          <w:szCs w:val="28"/>
        </w:rPr>
        <w:t>, площадью 3 000,0 кв.м., с разрешенным видом использования – обслуживание автотранспорта. Адрес: 663282, Российская Федерация, Красноярский край, Северо-Енисейский район, гп Северо-Енисейский, ул. Механическая, 5/5 (Участок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58 972 (Двести пятьдесят восемь тысяч девятьсот семьдесят два) рубля 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7 769 (Семь тысяч семьсот шестьдесят девять) рублей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51 794 (пятьдесят одна тысяча семьсот девяносто четыре) рубля 4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часток находится в зоне «Ж-1» - зона застройки индивидуальными жилыми домами. 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определяются  – в соответствии с </w:t>
      </w:r>
      <w:r>
        <w:rPr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Срок аренды - 18 месяце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3:00Z</dcterms:created>
  <dc:creator>Татьяна</dc:creator>
  <dc:description/>
  <cp:keywords/>
  <dc:language>en-US</dc:language>
  <cp:lastModifiedBy>MVN</cp:lastModifiedBy>
  <cp:lastPrinted>2019-12-26T16:51:00Z</cp:lastPrinted>
  <dcterms:modified xsi:type="dcterms:W3CDTF">2020-08-21T09:17:00Z</dcterms:modified>
  <cp:revision>26</cp:revision>
  <dc:subject/>
  <dc:title>Главному редактору</dc:title>
</cp:coreProperties>
</file>